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9538085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43821669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2103281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71756927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4780473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04566467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22592514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2603188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28367303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901510633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